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ـــــــ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إيمان بالقدر</w:t>
      </w:r>
      <w:r>
        <w:rPr>
          <w:color w:val="0000FF"/>
          <w:sz w:val="28"/>
          <w:szCs w:val="28"/>
          <w:rtl w:val="true"/>
        </w:rPr>
        <w:t>.</w:t>
        <w:tab/>
        <w:tab/>
        <w:t xml:space="preserve">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عاشر الأساسي</w:t>
      </w:r>
      <w:r>
        <w:rPr>
          <w:color w:val="0000FF"/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ab/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تعرف مفهوم الإيمان بالقضاء القد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تستدل على ذلك بدليل شرع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مثل 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كل من القضاء وال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ن توضح 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sz w:val="28"/>
                <w:sz w:val="28"/>
                <w:szCs w:val="28"/>
                <w:rtl w:val="true"/>
              </w:rPr>
              <w:t xml:space="preserve">ايمان بالقضاء والقدر إلى العمل والأخذ بالأسبا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 ت</w:t>
            </w:r>
            <w:r>
              <w:rPr>
                <w:sz w:val="28"/>
                <w:sz w:val="28"/>
                <w:szCs w:val="28"/>
                <w:rtl w:val="true"/>
              </w:rPr>
              <w:t>تحقق ال</w:t>
            </w:r>
            <w:r>
              <w:rPr>
                <w:sz w:val="28"/>
                <w:sz w:val="28"/>
                <w:szCs w:val="28"/>
                <w:rtl w:val="true"/>
              </w:rPr>
              <w:t>ايمان بالقضاء والقد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ستشعر أهمية الإيمان بالقدر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رجاع أركان الإيم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تخدام أسلوب المحاضرة واعتمادا على خبرات الطالبات السابقه توضيح مفهوم الإيمان بالقد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استخدام اسلوب السؤال و الجواب تمثل 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كل من القضاء والقد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ستخدام أسلوب ضرب الامثال بسرد وقائع من حياة النبي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sz w:val="28"/>
                <w:sz w:val="28"/>
                <w:szCs w:val="28"/>
                <w:rtl w:val="true"/>
              </w:rPr>
              <w:t xml:space="preserve"> توضح دفع الايمان بالقضاء و القدر الى العمل و الاخذ بالاسبا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 ربط الدرس بواقع حياة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رفي مفهوم الإيمان بالقضاء القد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ستدلي على ذلك بدليل شرعي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ثلي  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كل من القضاء والقدر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ي 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sz w:val="28"/>
                <w:sz w:val="28"/>
                <w:szCs w:val="28"/>
                <w:rtl w:val="true"/>
              </w:rPr>
              <w:t xml:space="preserve">ايمان بالقضاء والقدر إلى العمل، والأخذ بالأسباب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سلوك الطالب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9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10:00Z</dcterms:created>
  <dc:creator>sedcoo</dc:creator>
  <dc:description/>
  <cp:keywords/>
  <dc:language>en-US</dc:language>
  <cp:lastModifiedBy>masa computer</cp:lastModifiedBy>
  <dcterms:modified xsi:type="dcterms:W3CDTF">2017-06-07T07:08:00Z</dcterms:modified>
  <cp:revision>6</cp:revision>
  <dc:subject/>
  <dc:title>المبـــــــــحث: التربية الإسلامية</dc:title>
</cp:coreProperties>
</file>